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ATEGIE per una METODOLOGIA in linea con la DIAGNOSI di DISTURBO SPECIFICO di APPRENDIMENTO prodotta dalla famiglia classe 3^ Liceo Scientifico Tecnologico</w:t>
      </w:r>
    </w:p>
    <w:p>
      <w:pPr>
        <w:pStyle w:val="Normal"/>
        <w:spacing w:before="0" w:after="29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NGUA STRANIERA : INGLESE</w:t>
      </w:r>
    </w:p>
    <w:p>
      <w:pPr>
        <w:pStyle w:val="Normal"/>
        <w:spacing w:before="0" w:after="29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URE DISPENSATIV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itare o evitare la lettura ad alta voce in clas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pretendere la presa di appunti durante le lezion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Evitare di far ricopiare testi: fornire appunti del docente o di un compagno, nonché altri strumenti che supportino l’allievo nello studio (slide, documenti informatici, siti web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Utilizzare se possibile testi ridotti non per contenuto, ma per quantità di pagine (abridged versions di opere letterari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itare domande con doppia negazione e di difficile interpretazio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e tipologie di esercizi inadatti e di sicuro insuccesso (es.di trasformazione, traduzione ITA-ING)</w:t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RUMENTI  COMPENSATIVI      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2"/>
          <w:u w:val="single"/>
        </w:rPr>
        <w:t>in class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entivare l'utilizzo del P.C. durante le lezioni e le verifich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ire allo studente la lettura ad alta voce del testo, anche durante le verifich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di routine strumenti compensativi come schemi, riassunti e mappe per:</w:t>
      </w:r>
    </w:p>
    <w:p>
      <w:pPr>
        <w:pStyle w:val="Normal"/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semplificare i contenuti della lezione</w:t>
      </w:r>
    </w:p>
    <w:p>
      <w:pPr>
        <w:pStyle w:val="Normal"/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abituare lo studente alla stesura autonoma degli stess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Permettere l'utilizzo di proprie mappe mentali durante l'esposizione orale, anche quando la prestazione è valut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ntire l'uso del registratore o Smart Pen durante le spiegazion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necessario e possibile, compensare le prove scritte con interrogazioni orali, valutando gli esiti positivi; tenere conto che spesso permangono comunque delle difficoltà 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2"/>
          <w:u w:val="single"/>
        </w:rPr>
        <w:t>a cas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entivare l'utilizzo del P.C., del vocabolario elettronico e della sitografia di riferimento per il compito cognitivo richiest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oraggiare la stesura di mappe con software specifici - che aiutino lo studio quotidiano</w:t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PRATICA QUOTIDIANA DURANTE  E DOPO LE LEZION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antire l'approccio visivo e comunicativo mediante software (allegato al testo o Libroaid) da utilizzarsi con la LI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re schemi e/o mappe mediante lucid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ire anticipatamente il testo su cui si lavorerà successivament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i colori per distinguere le forme grammatical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dare alla stesura di mappe mentali che possano: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2"/>
        </w:rPr>
        <w:t>a. aiutare a comprendere un testo, b. fissare i concetti e le parole chiav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vorire l'esposizione orale guidat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rre una produzione scritta guidat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spesso il pair-work e il chain-work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fine di ogni lezione riepilogarne i punti salient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ere i contatti con i docenti di supporto pomeridiano per comunicare gli obiettivi della disciplina, per concordare strategie comuni e per far migliorare allo studente il proprio metodo di studi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itorare costantemente il percorso d'apprendimento e lodare gli sforzi compiuti, per incrementare l'autostim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Prevedere per i compiti a casa l'utilizzo di testi ridotti non per contenuto, ma per quantità di pagine (abridged versions di opere letterarie)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nalare tempestivamente alla famiglia e al tecnico di riferimento eventuali problematiche nuove</w:t>
      </w:r>
    </w:p>
    <w:p>
      <w:pPr>
        <w:pStyle w:val="Normal"/>
        <w:spacing w:before="0" w:after="2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ERIFICH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 xml:space="preserve">Fissare interrogazioni e verifiche programmandoli, senza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postare le date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Evitare la sovrapposizione di più verifiche e/o interrogazioni orali nello stesso giorno e astenersi da prove a sorpresa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vorire le interrogazioni e le verifiche nelle prime ore del mattino (maggior concentrazione dello studente e minori problemi di stanchezza)</w:t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Fornire preferibilmente il testo della verifica su supporto   informatico (chiave USB) p comunque su supporto cartaceo, con font Arial o Verdana, dimensione 12 o 14</w:t>
      </w:r>
    </w:p>
    <w:p>
      <w:pPr>
        <w:pStyle w:val="Normal"/>
        <w:spacing w:before="0" w:after="292"/>
        <w:ind w:left="-108" w:right="1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.  Nei test indicare la consegna in lingua italiana</w:t>
      </w:r>
    </w:p>
    <w:p>
      <w:pPr>
        <w:pStyle w:val="Normal"/>
        <w:spacing w:before="0" w:after="292"/>
        <w:ind w:left="-108" w:right="1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.   Privilegiare la terminologia utilizzata durante le spiegazioni</w:t>
      </w:r>
    </w:p>
    <w:p>
      <w:pPr>
        <w:pStyle w:val="Normal"/>
        <w:spacing w:before="0" w:after="292"/>
        <w:ind w:left="-108" w:right="1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.   Scegliere le tipologie di esercizi che favoriscano e non ostacolino l'espressione  dello studente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durre il numero delle domande e/o esercizi nelle verifiche scritte oppure la lunghezza del testo di comprensione o delle versioni dall'inglese in italiano   oppure</w:t>
      </w:r>
    </w:p>
    <w:p>
      <w:pPr>
        <w:pStyle w:val="Normal"/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antire tempi più lunghi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e domande aperte in favore di verifiche strutturate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tare domande con doppia negazione e/o di difficile interpretazion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rantire allo studente una serie di prove scritte a lui adatte, anche in caso di DISPENSA temporanea o permanente della VALUTAZIONE delle stesse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ttare risposte concise  nelle verifiche scritte; qualora la prova risultasse non soddisfacente necessario prevedere  la prova orale sugli stessi contenuti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Suddividere il programma disciplinare in più segmenti ed accordare più prove orali a fronte di un quantitativo parziale più contenuto di pagine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Stimolare e supportare l’allievo nelle verifiche orali, aiutandolo ad argomentare qualora si dimostrasse in difficoltà per la compromissione della memoria a breve termine e della sequenzialità e non per volontà propria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verifiche orali aggiuntive a compenso di prove scritte non soddisfacenti</w:t>
      </w:r>
    </w:p>
    <w:p>
      <w:pPr>
        <w:pStyle w:val="Normal"/>
        <w:spacing w:before="0" w:after="29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ALUTAZIONE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Fornire, in tempi utili, copia delle verifiche affinché l’allievo possa prendere atto dei suoi errori e farne oggetto di riflessione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utare il contenuto e non la forma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dividere la valutazione della versione dalla L2 (scritto e orale) in due momen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morfosintattica (su visione dei sintagmi e loro sottolineatura con colori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traduzione (accettata anche se fornita a senso)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utare le conoscenze e non le carenze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re una valutazione formativa e non sommativa dei processi di apprendimento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  <w:tab w:val="left" w:pos="5502" w:leader="none"/>
        </w:tabs>
        <w:spacing w:before="0" w:after="292"/>
        <w:jc w:val="both"/>
        <w:rPr/>
      </w:pPr>
      <w:r>
        <w:rPr>
          <w:rFonts w:cs="Arial" w:ascii="Arial" w:hAnsi="Arial"/>
          <w:sz w:val="22"/>
        </w:rPr>
        <w:t>Attivare dalla fine del mese di novembre attività integrative (Sportello pomeridiano), sulla base delle concrete necessità didattiche e tenendo conto delle personali difficoltà  -  da effettuarsi eventualmente anche in piccolo gruppo.</w:t>
      </w:r>
    </w:p>
    <w:p>
      <w:pPr>
        <w:pStyle w:val="Normal"/>
        <w:spacing w:before="0" w:after="292"/>
        <w:ind w:left="392" w:hanging="0"/>
        <w:rPr/>
      </w:pPr>
      <w:r>
        <w:rPr/>
        <w:t>Vigevano, 15 novembre 2010                                              La docente</w:t>
      </w:r>
    </w:p>
    <w:p>
      <w:pPr>
        <w:pStyle w:val="Normal"/>
        <w:rPr/>
      </w:pPr>
      <w:r>
        <w:rPr>
          <w:rFonts w:cs="Liberation Serif;MS PMincho"/>
        </w:rPr>
        <w:t xml:space="preserve">                                                                               </w:t>
      </w:r>
      <w:r>
        <w:rPr>
          <w:rFonts w:cs="Nothing You Could Say" w:ascii="Nothing You Could Say" w:hAnsi="Nothing You Could Say"/>
          <w:sz w:val="28"/>
        </w:rPr>
        <w:t>Paola Eleonora Fanto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Nothing You Could S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iberation Serif;MS PMincho" w:hAnsi="Liberation Serif;MS PMincho" w:eastAsia="Liberation Serif;MS PMincho" w:cs="Times New Roman"/>
      <w:color w:val="auto"/>
      <w:kern w:val="2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6:00Z</dcterms:created>
  <dc:creator>AlbertoStefano</dc:creator>
  <dc:description/>
  <dc:language>en-US</dc:language>
  <cp:lastModifiedBy>Paola</cp:lastModifiedBy>
  <cp:lastPrinted>2010-11-14T23:44:00Z</cp:lastPrinted>
  <dcterms:modified xsi:type="dcterms:W3CDTF">2012-10-15T12:36:00Z</dcterms:modified>
  <cp:revision>2</cp:revision>
  <dc:subject/>
  <dc:title/>
</cp:coreProperties>
</file>