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RELAZIONE SULLO STUDENTE CON DS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ER L’ESAME DI STATO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DATI RELATIVI ALL’ALUN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gnome e nome</w:t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ata e luogo di nascita</w:t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stituto</w:t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Classe</w:t>
      </w:r>
      <w:r>
        <w:rPr>
          <w:sz w:val="28"/>
        </w:rPr>
        <w:tab/>
        <w:tab/>
      </w:r>
      <w:r>
        <w:rPr>
          <w:b/>
          <w:bCs/>
          <w:i/>
          <w:iCs/>
          <w:sz w:val="28"/>
        </w:rPr>
        <w:t>Corso</w:t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ata della ultima diagnosi</w:t>
        <w:tab/>
        <w:t xml:space="preserve">   </w:t>
        <w:tab/>
        <w:t>rilasciata da</w:t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RMATIVA di RIFERIM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egge n. 170 del 08/10/2010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dicazioni sulla scolarità pregressa</w:t>
      </w:r>
    </w:p>
    <w:p>
      <w:pPr>
        <w:pStyle w:val="Normal"/>
        <w:rPr>
          <w:bCs/>
          <w:iCs/>
        </w:rPr>
      </w:pPr>
      <w:r>
        <w:rPr>
          <w:bCs/>
          <w:iCs/>
        </w:rPr>
        <w:t>Frequenza regolare in ogni ordine di scuola; nessuna ripetenz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aratteristiche del processo di apprendimento</w:t>
      </w:r>
    </w:p>
    <w:p>
      <w:pPr>
        <w:pStyle w:val="Normal"/>
        <w:rPr/>
      </w:pPr>
      <w:r>
        <w:rPr/>
        <w:t>…</w:t>
      </w:r>
      <w:r>
        <w:rPr/>
        <w:t>....... è stato ed è seguito dall'insegnante …...................., insegnante esperta DSA per la lingua inglese presso il domicilio dello studente , periodo di frequenza:  da 5 anni a costante frequenza settimanale in funzione delle richieste didattiche della Docente (2 o più lezioni)</w:t>
      </w:r>
    </w:p>
    <w:p>
      <w:pPr>
        <w:pStyle w:val="Normal"/>
        <w:rPr/>
      </w:pPr>
      <w:r>
        <w:rPr/>
        <w:t>Modalità :studio assistito con predisposizione di testi schematizzati con l’ uso di mappe cognitive e concettuali , frammentazione degli argomenti in piccole unità di lavoro con l 'utilizzo di mezzi multimediali quali computer , registratore, sintetizzatore vocale .</w:t>
      </w:r>
    </w:p>
    <w:p>
      <w:pPr>
        <w:pStyle w:val="TextBody"/>
        <w:rPr>
          <w:sz w:val="24"/>
        </w:rPr>
      </w:pPr>
      <w:r>
        <w:rPr>
          <w:sz w:val="24"/>
        </w:rPr>
        <w:t>Negli ambiti riferiti ad Italiano, Storia, Filosofia Scienze Biologia, …..... è stato accompagnato nella fase di studio e di approfondimento dall'insegnante ….......................  specialista in problemi DSA . Il percorso è avvenuto tramite la sintesi dei testi e l 'utilizzo di mappe concettuali .</w:t>
        <w:tab/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Le funzioni intellettive di ragionamento logico non verbale, di attenzione selettiva, divisa e sostenuta e di comprensione del testo scritto risultano lella norma; qualche fragilità nell’ambito dell’organizzazione e pianificazione operativa e nell’autonomia di studio, che correlano con difficoltà nell’ambito del metodo di studio. Si osservano note di ansia da prestazione, accentuazione del dsa stresscorrelata. Necessita di punti di riferimento ( insegnanti ) che lo rassicurin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 un quadro di sostanziale adeguatezza comportamentale e di profitto, si rilevano tuttavia alcuni momenti di ansia o di insicurezza, però gestiti in un clima positiv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nsapevolezza da parte dell’alunno del proprio modo di apprender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Acquisita  </w:t>
      </w:r>
      <w:r>
        <w:rPr>
          <w:rFonts w:cs="Symbol" w:ascii="Symbol" w:hAnsi="Symbol"/>
          <w:sz w:val="28"/>
        </w:rPr>
        <w:t></w:t>
      </w:r>
      <w:r>
        <w:rPr>
          <w:sz w:val="28"/>
        </w:rPr>
        <w:t xml:space="preserve">                            da rafforzare  </w:t>
      </w:r>
      <w:r>
        <w:rPr>
          <w:rFonts w:cs="Symbol" w:ascii="Symbol" w:hAnsi="Symbol"/>
          <w:sz w:val="28"/>
        </w:rPr>
        <w:t></w:t>
      </w:r>
      <w:r>
        <w:rPr>
          <w:sz w:val="28"/>
        </w:rPr>
        <w:t xml:space="preserve">x                               da sviluppare  </w:t>
      </w:r>
      <w:r>
        <w:rPr>
          <w:rFonts w:cs="Symbol" w:ascii="Symbol" w:hAnsi="Symbol"/>
          <w:sz w:val="28"/>
        </w:rPr>
        <w:t>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dividuazione di alcune modifiche all’interno degli obiettivi disciplinar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Non sono state apportate modifiche degli obiettivi disciplinari.</w:t>
      </w:r>
    </w:p>
    <w:p>
      <w:pPr>
        <w:pStyle w:val="Normal"/>
        <w:rPr/>
      </w:pPr>
      <w:r>
        <w:rPr/>
        <w:t>Per quanto riguarda inglese, pur proponendo all’ alunno l’ acquisizione di regole ortografiche e di strutture grammaticali, non si è ritenuto obiettivo essenziale la loro esposizione a livello teorico; l’abilità di produzione scritta, Writing, dove possibile è stata sostituita dalla produzione orale, Speaking. È stata favorita la modalità di verifica orale e la verifica scritta a domande chiuse di comprensione di testi già analizzati in classe, eventualmente con verifiche diverse ma  equipollenti rispetto a quelle somministrate  al resto della classe. L’ allievo non è stato valutato in prove di lettura  ad alta voce. Per quanto riguarda gli argomenti di letteratura in programma per l’Esame di Stato, sono stati richiesti i concetti globali dei periodi ed autori trattati, senza soffermarsi sui testi svolti in clas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trategie metodologiche e didattich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ll’individuare le strategie metodologiche e didattiche il consiglio di classe ha tenuto conto di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empi di elaborazio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empi di produzio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Quantità dei compiti assegna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mprensione consegne scritte e oral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so e scelta di mediatori didattici che facilitano l’apprendimento (immagini, schemi, mappe concettuali, 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odologie utilizzat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coraggiare l’apprendimento collaborativo favorendo le attività in piccoli gruppi.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stenere e promuovere un approccio strategico nello studio utilizzando mediatori didattici facilitanti l’apprendimento (immagini, mappe …)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egnare l’uso di dispositivi extratestuali per lo studio (titolo, paragrafi, immagini,…)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lecitare collegamenti fra le nuove informazioni e quelle già acquisite ogni volta che si inizia un nuovo argomento di studio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muovere inferenze, integrazioni e collegamenti tra le conoscenze e le discipline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videre gli obiettivi di un compito in “sotto obiettivi”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frire anticipatamente schemi grafici relativi all’argomento di studio, per orientare l’alunno nella discriminazione delle informazioni essenziali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ivilegiare l’apprendimento esperienziale e laboratoriale “per favorire l’operatività e allo stesso tempo il dialogo, la riflessione su quello che si fa”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viluppare processi di autovalutazione e autocontrollo delle strategie di apprendimento negli alunni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tare l’uso della scrittura a mano o in corsivo ( da parte dell’insegnante) per fornire consegne o spiegazion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isure dispensativ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ll’ambito delle discipline l’alunno è stato dispensa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lla lettura ad alta voce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l prendere appunti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i tempi standard (dalla consegna delle prove scritte in tempi maggiori di quelli previsti per gli alunni senza DSA)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l copiare dalla lavagna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lla dettatura di testi/o appunti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da un eccesivo carico di compiti a casa;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dal rispetto della tempistica per la consegna dei compiti a casa ;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dalla effettuazione di più prove valutative in tempi ravvicinati;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dallo studio mnemonico di formule e tabelle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trumenti compensativ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alunno ha usufruito dei seguenti strumenti compensativ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libri digitali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tabelle, formulari, procedure specifiche , sintesi, schemi e mapp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calcolatrice o computer con foglio di calcolo e stampant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computer con videoscrittura, correttore ortografico, stampante e scanner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risorse audio (registrazioni, sintesi vocale, audiolibri, libri parlati, …)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software didattici fre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computer con sintetizzatore vocal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risorse video ( fotografia della lavagna )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piattaforma e-lear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riteri e modalità di verifica e valutazione utilizzat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verifiche orali programmate  ( argomenti e tempi )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compensazione con prove orali di compiti scritti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uso di mediatori didattici durante le prove scritte e orali (mappe mentali, mappe cognitive e schemi elaborati dall’alunno stesso )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valutazioni più attente alle conoscenze a alle competenze di analisi, sintesi e collegamento con eventuali elaborazioni personali, piuttosto che alla correttezza formal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prove informatizzate </w:t>
      </w:r>
    </w:p>
    <w:p>
      <w:pPr>
        <w:pStyle w:val="Normal"/>
        <w:numPr>
          <w:ilvl w:val="1"/>
          <w:numId w:val="8"/>
        </w:numPr>
        <w:autoSpaceDE w:val="false"/>
        <w:rPr>
          <w:color w:val="000000"/>
        </w:rPr>
      </w:pPr>
      <w:r>
        <w:rPr>
          <w:color w:val="000000"/>
        </w:rPr>
        <w:t>valutazione dei progressi in itiner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dicazione per lo svolgimento delle prove scritte e orali per l’esame di stato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umento del Consiglio di Classe  (doc. del 15 maggio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Informazioni sugli strumenti compensativi e dispensativi, con riferimento ai tipi di verifiche, ai tempi ed al sistema valutativo utilizzati in corso d’anno: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/>
      </w:pPr>
      <w:r>
        <w:rPr/>
        <w:t>le verifiche sono state proposte sempre in carattere stampatello e sono state le stesse del resto della classe. In generale sono stati accordati tempi più lunghi oppure i contenuti sono stati ridotti proporzionalmente ad un tempo supplementare di 15 minuti per ogni ora di verifica.</w:t>
      </w:r>
    </w:p>
    <w:p>
      <w:pPr>
        <w:pStyle w:val="Normal"/>
        <w:ind w:left="720" w:hanging="0"/>
        <w:rPr/>
      </w:pPr>
      <w:r>
        <w:rPr/>
        <w:t>Nelle verifiche scritte che hanno richiesto una produzione personale sono state escluse dalla valutazione la correttezza ortografica  e sintattica.</w:t>
      </w:r>
    </w:p>
    <w:p>
      <w:pPr>
        <w:pStyle w:val="Normal"/>
        <w:ind w:left="720" w:hanging="0"/>
        <w:rPr/>
      </w:pPr>
      <w:r>
        <w:rPr/>
        <w:t>In tutte le verifiche sia scritte che orali, …................. ha potuto utilizzare mappe concettuali, schemi da lui predisposti, calcolatrice, formulari.</w:t>
      </w:r>
    </w:p>
    <w:p>
      <w:pPr>
        <w:pStyle w:val="Normal"/>
        <w:ind w:left="720" w:hanging="0"/>
        <w:rPr/>
      </w:pPr>
      <w:r>
        <w:rPr/>
        <w:t>Per quanto riguarda le materie scientifiche, ed in particolare matematica, sono state esclusi dalla valutazione gli errori dovuti ad errata trascrizione di un numero , errori dovuti ad inserimento invertito nella  calcolatrice  del  numeratore e denominatore di una frazione,  non è stata valutata negativamente la lettura invertita della successione dei passaggi necessaria ad ottenere somma e sottrazione di frazioni, qualora il risultato ottenuto sia corretto.</w:t>
      </w:r>
    </w:p>
    <w:p>
      <w:pPr>
        <w:pStyle w:val="Normal"/>
        <w:ind w:left="720" w:hanging="0"/>
        <w:rPr/>
      </w:pPr>
      <w:r>
        <w:rPr/>
        <w:t>Qualora sia stato necessario, sono stati forniti tutti i chiarimenti per la comprensione delle verifiche stesse; in particolare per inglese è stato fornito il testo bilingue o l’insegnante ha tradotto il testo sul moment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Modalità, tempi e sistemi valutativi per le prove d’esame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Prima prova:</w:t>
      </w:r>
    </w:p>
    <w:p>
      <w:pPr>
        <w:pStyle w:val="Normal"/>
        <w:numPr>
          <w:ilvl w:val="0"/>
          <w:numId w:val="11"/>
        </w:numPr>
        <w:rPr/>
      </w:pPr>
      <w:r>
        <w:rPr/>
        <w:t>lettura dei testi ministeriali, anche ripetuta più volte, se necessario;</w:t>
      </w:r>
    </w:p>
    <w:p>
      <w:pPr>
        <w:pStyle w:val="Normal"/>
        <w:numPr>
          <w:ilvl w:val="0"/>
          <w:numId w:val="11"/>
        </w:numPr>
        <w:rPr/>
      </w:pPr>
      <w:r>
        <w:rPr/>
        <w:t>non viene valutata la correttezza ortografica e sintattica</w:t>
      </w:r>
    </w:p>
    <w:p>
      <w:pPr>
        <w:pStyle w:val="Normal"/>
        <w:numPr>
          <w:ilvl w:val="0"/>
          <w:numId w:val="11"/>
        </w:numPr>
        <w:rPr/>
      </w:pPr>
      <w:r>
        <w:rPr/>
        <w:t>si tiene conto del contenuto e non della form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utilizzo di schemi predisposti e mappe concettuali</w:t>
      </w:r>
      <w:r>
        <w:rPr>
          <w:sz w:val="28"/>
        </w:rPr>
        <w:t>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Seconda prova:</w:t>
      </w:r>
    </w:p>
    <w:p>
      <w:pPr>
        <w:pStyle w:val="Normal"/>
        <w:numPr>
          <w:ilvl w:val="0"/>
          <w:numId w:val="7"/>
        </w:numPr>
        <w:rPr/>
      </w:pPr>
      <w:r>
        <w:rPr/>
        <w:t>lettura dei testi ministeriali, anche ripetuta più volte su richiesta dell’alunno</w:t>
      </w:r>
    </w:p>
    <w:p>
      <w:pPr>
        <w:pStyle w:val="Normal"/>
        <w:numPr>
          <w:ilvl w:val="0"/>
          <w:numId w:val="7"/>
        </w:numPr>
        <w:rPr/>
      </w:pPr>
      <w:r>
        <w:rPr/>
        <w:t>chiarimenti sulla terminologia specifica per favorire la comprensione della prova</w:t>
      </w:r>
    </w:p>
    <w:p>
      <w:pPr>
        <w:pStyle w:val="Normal"/>
        <w:numPr>
          <w:ilvl w:val="0"/>
          <w:numId w:val="7"/>
        </w:numPr>
        <w:rPr/>
      </w:pPr>
      <w:r>
        <w:rPr/>
        <w:t>eventuale svolgimento di un numero inferiore di quesiti</w:t>
      </w:r>
    </w:p>
    <w:p>
      <w:pPr>
        <w:pStyle w:val="Normal"/>
        <w:numPr>
          <w:ilvl w:val="0"/>
          <w:numId w:val="7"/>
        </w:numPr>
        <w:rPr/>
      </w:pPr>
      <w:r>
        <w:rPr/>
        <w:t>utilizzo di calcolatrice e formulari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za prova:</w:t>
      </w:r>
    </w:p>
    <w:p>
      <w:pPr>
        <w:pStyle w:val="Normal"/>
        <w:numPr>
          <w:ilvl w:val="0"/>
          <w:numId w:val="3"/>
        </w:numPr>
        <w:rPr/>
      </w:pPr>
      <w:r>
        <w:rPr/>
        <w:t>lettura del testo, anche ripetuta più volte su richiesta dell’alunno</w:t>
      </w:r>
    </w:p>
    <w:p>
      <w:pPr>
        <w:pStyle w:val="Normal"/>
        <w:numPr>
          <w:ilvl w:val="0"/>
          <w:numId w:val="9"/>
        </w:numPr>
        <w:rPr/>
      </w:pPr>
      <w:r>
        <w:rPr/>
        <w:t>tempi più lunghi ( 2 ore e mezza come nelle simulazioni effettuate nell’anno scolastico)</w:t>
      </w:r>
    </w:p>
    <w:p>
      <w:pPr>
        <w:pStyle w:val="Normal"/>
        <w:numPr>
          <w:ilvl w:val="0"/>
          <w:numId w:val="9"/>
        </w:numPr>
        <w:rPr/>
      </w:pPr>
      <w:r>
        <w:rPr/>
        <w:t>stessa tipologia proposta nelle simulazioni effettuate nell’anno ( tipologia B: quesiti a risposta aperta breve)</w:t>
      </w:r>
    </w:p>
    <w:p>
      <w:pPr>
        <w:pStyle w:val="Normal"/>
        <w:numPr>
          <w:ilvl w:val="0"/>
          <w:numId w:val="9"/>
        </w:numPr>
        <w:rPr/>
      </w:pPr>
      <w:r>
        <w:rPr/>
        <w:t>prova uguale al resto della classe, con eventuale variazione per inglese</w:t>
      </w:r>
    </w:p>
    <w:p>
      <w:pPr>
        <w:pStyle w:val="Normal"/>
        <w:numPr>
          <w:ilvl w:val="0"/>
          <w:numId w:val="9"/>
        </w:numPr>
        <w:rPr/>
      </w:pPr>
      <w:r>
        <w:rPr/>
        <w:t>utilizzo di schemi predisposti, mappe concettuali, calcolatrice, formulari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:</w:t>
      </w:r>
    </w:p>
    <w:p>
      <w:pPr>
        <w:pStyle w:val="Normal"/>
        <w:numPr>
          <w:ilvl w:val="0"/>
          <w:numId w:val="5"/>
        </w:numPr>
        <w:rPr/>
      </w:pPr>
      <w:r>
        <w:rPr/>
        <w:t>utilizzo di schemi predisposti e mappe concettu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Data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8:00Z</dcterms:created>
  <dc:creator>Patrizia Rovida</dc:creator>
  <dc:description/>
  <dc:language>en-US</dc:language>
  <cp:lastModifiedBy>Paola</cp:lastModifiedBy>
  <cp:lastPrinted>2012-05-15T17:25:00Z</cp:lastPrinted>
  <dcterms:modified xsi:type="dcterms:W3CDTF">2012-10-15T12:38:00Z</dcterms:modified>
  <cp:revision>2</cp:revision>
  <dc:subject/>
  <dc:title>RELAZIONE SULLO STUDENTE CON DSA</dc:title>
</cp:coreProperties>
</file>