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l dott. Lorenzo Caligaris non ha ancora fatto pervenire le slides relative al suo intervento: non appena saranno disponibili si provvederà a pubblicarle sul sito del CCS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1:00Z</dcterms:created>
  <dc:creator>PAMELA2</dc:creator>
  <dc:description/>
  <cp:keywords/>
  <dc:language>en-US</dc:language>
  <cp:lastModifiedBy>vielmi</cp:lastModifiedBy>
  <dcterms:modified xsi:type="dcterms:W3CDTF">2012-11-14T06:54:00Z</dcterms:modified>
  <cp:revision>2</cp:revision>
  <dc:subject/>
  <dc:title/>
</cp:coreProperties>
</file>